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 – 1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 , чел – 50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оборудования, инвентаря, шт. – 27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, шт-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рительской трибуны стадиона ст. Курчанская, шт-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Курчанского сельского поселения Темрюк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9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4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которым оказано содействие в трудоустройстве – 12 челове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беспечение сферы культуры и искусств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66 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6 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66 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 год -1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3 913,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913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АУ «Культура Плюс», комплектование книжного фонда, развитие материально технической базы МАУ «Культура плюс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финансир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  30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303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заработной платы работников учреждения культур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 969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4 969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>Темрюкского района                                                                                                                                          А.М.Ше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5-04-29T09:32:00Z</cp:lastPrinted>
  <dcterms:modified xsi:type="dcterms:W3CDTF">2015-09-11T08:10:00Z</dcterms:modified>
  <cp:revision>65</cp:revision>
  <dc:subject/>
  <dc:title>ПРИЛОЖЕНИЕ № 1</dc:title>
</cp:coreProperties>
</file>